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число и                      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                      Окончил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ли государственные награды   Был ли за границей 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          (подпись)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гражданский служащий замещает последнюю в настоящее время должность (по штатному расписанию) менее одного года, то следует указать месяц и год назначения на эту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гда между окончанием среднего общеобразовательного учреждения и поступлением на службу (работу) имеется перерыв более 3 месяцев, следует указать продолжительность этого пере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(справка-объективка), содержащая сведения о гражданском служащ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