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Общество с ограниченной ответственностью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"Солнышко"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. Омск, ул. Ленина, д. 10, корп. 2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04.07.2009                                         N 55-к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стоящим подтверждаем,  что Сергеева Олеся  Сергеевна действительн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ботает  на  условиях  совместительства  в  ООО  "Солнышко"  с 3 мар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09 г. по настоящее время в должности бухгалтера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енеральный директор          Симонов                   О.О. Симон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7</Characters>
  <CharactersWithSpaces>8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8:00Z</dcterms:created>
  <dc:creator>Семенихин В.В.</dc:creator>
  <dc:description/>
  <dc:language>en-US</dc:language>
  <cp:lastModifiedBy/>
  <dcterms:modified xsi:type="dcterms:W3CDTF">2011-10-30T17:08:00Z</dcterms:modified>
  <cp:revision>2</cp:revision>
  <dc:subject>Справка</dc:subject>
  <dc:title>Справка, подтверждающая, что сотрудник работает в организации на условиях совместительства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