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ю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00 г. No. 1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00 г. No. 6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Штамп территориаль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а Пенс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_________ No.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а индивидуальному предпринимателю гр. ______________________ (свидетельство о государственной регистрации от "__"_______________ г. No. _________, выданное ________________________), в том, что в период с "__"___________ года по "__"__________ года на его доход, полученный в связи с осуществлением предпринимательской деятельности с применением упрощенной системы налогообложения, учета и отчетности в соответствии с Федеральным законом от 29 декабря 1995 г. No. 222-ФЗ "Об упрощенной системе налогообложения, учета и отчетности для субъектов малого предпринимательства" были начислены страховые взносы в Пенсионный фонд Российской Федерации по установленным тариф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ммарный доход за указанные периоды соста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 год ________ рублей 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 год ________ рублей 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 год ________ рублей 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 год ________ рублей 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 год ________ рублей 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снование выдачи справки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правка выдана для целей пенсионного обеспе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 сведения о доходах, на которые начислены страховые взносы в ПФ РФ (для индивидуальных предпринима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