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тверждения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жа для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0.2009 N 81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по адресу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чтовый индекс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он  (она) состоял(а) на регистрационном уче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 целях поиска подходящей работы, в качестве безработного(ой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_" ____________ _______ г. по "____" 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л(а) следующие периоды, засчитываемые в страховой стаж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 _____ ____ г. по "__" ______ ____ г. - период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 по безработиц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 _____ ____ г. по "__" ______ ____ г. - период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емых общественных рабо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 ____ ____ г. по "__" _____ ____ г. - период переезд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ю  государственной  службы  занятости в другую мес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рудоустро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  выдачи   справки   -   личное   дело   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услуг в области содействия занятости населе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иректор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, касающиеся периодов, засчитываемых в страховой стаж, заполняются только в отношении граждан, признанных безработными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8</Characters>
  <CharactersWithSpaces>1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Правительство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подтверждающая период получения пособия по безработице,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