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рта 2004 г. N 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8.2005 N 54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150300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учреждения   медико-социальной    экспертизы  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м    для   исполнения    соответствующими     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, органами  местного самоуправления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и  независимо  от  организационно-правовых форм и фо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(статья 8 Федерального закона "О  социальной 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ов в Российской Фед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инистерство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едерального 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едико-социальной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ерия 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ыдается инвалид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 в да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жительства, при отсутствии места жительства -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бывания, фактического проживания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, место нахождения пенсион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валида, выехавшего на постоянное жительство за преде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(указываемое подчеркну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    инвалидность    впервые,    повторно  (указыва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а установления инвалид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инвалидно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етс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инвалидност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ь ограничения способности к трудовой деятельност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ность установлена на срок д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чередного освидетельствова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заключ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 акт  освидетельствования в федеральном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и медико-социаль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от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справк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ко-социальной экспертизы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42</Characters>
  <CharactersWithSpaces>2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7:08:00Z</dcterms:modified>
  <cp:revision>2</cp:revision>
  <dc:subject>Справка</dc:subject>
  <dc:title>Справка, подтверждающая факт установления инвалидности. Форма № 1503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