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6.2-262ис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вляется ветераном труда и имеет право на социальную 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о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выдачи: "___"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ействительна до 1 ма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Комитет социальной защиты населения Московской област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 статус ветерана труда и право на социальную поддерж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