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и критериям конкурс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бора общеобразовательных учре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Подольска, внедряющих инновацион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тельные программ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егиональный Экспертный Сове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а муниципальному общеобразовательному учреждению ____________________ в том, что Учреждение участвует в инновационной и экспериментальной деятельности на федеральном (региональном и муниципальном) уровне по следующим направлен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Комитета по образова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</Words>
  <Characters>484</Characters>
  <CharactersWithSpaces>4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8:00Z</dcterms:created>
  <dc:creator>Органы местного самоуправления г. Подольска (Московская область)</dc:creator>
  <dc:description/>
  <dc:language>en-US</dc:language>
  <cp:lastModifiedBy/>
  <dcterms:modified xsi:type="dcterms:W3CDTF">2011-10-30T17:08:00Z</dcterms:modified>
  <cp:revision>2</cp:revision>
  <dc:subject>Справка</dc:subject>
  <dc:title>Справка, подтверждающая, что учреждение является методическим, ресурсным, опорным центром для других образовательных учреждений города Подольска или Московской области по одному или нескольким направлениям развития общего образования. Форма №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