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53, 59, 6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медицин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рачебно-летной комиссии)                                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А N 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, войсковая ча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омер   справки   соответствует   порядковому   номеру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 врачебно-летной комиссие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(по-русски)  и  заключение  ВЛК  о  причинной связи увеч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нения, травмы, контузии), заболева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атье _______ графы _____ Расписания болезней (приказ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ы Российской Федерации 1999 года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аключение комиссии: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е от всех работ и нарядов с посещением классных зан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____ суток; предоставить полное освобождение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язанностей военной службы сроком на ____ суток;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обождение от полетов с исполнением други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енной службы сроком на 30 или 45 суток с по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дицинским освидетельствов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едатель врачебно-ле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кретар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5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обороны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— заключение военно-летной комиссии об освобождении от исполнения обязанностей военной службы (сроком не более 30 суто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