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гражданин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собственнику земельной дол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ельскохозяй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на право собственности  на  земельную долю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, желающему выделить в счет этой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, что   по  местоположению  выделяемого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и размеру компенсации, указанных в извещении (заключ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й от других участников долевой собственности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начинать  установление  и  закрепление   границ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на  местности  и  оформление  прав собственности на 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в сумме 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перечислить на расчетный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нковские реквизиты сельскохозяй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, что у участников долевой собственности отсутствуют претензии к указанным в извещениях местоположению и размеру компенсаци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