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я в Службе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перевоз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оенной службы, и членов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 (близких родственник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их лич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(она)  в   соответствии  с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на проез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0  апреля 2000 г. N 354 имеет право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возку лич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на безвозмезд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ринадлежность к категории лиц, определ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ительства Российской Федерации от 20 апреля 2000 г. N 35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чет выданных справок ведется в нарастающем порядке в течение календарного года соответствующим кадровым органом в специально завед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права лиц, осуществляющих проезд и перевозку личного имущества, за исключением военнослужащих и членов семей военнослужащих, проходящих военную службу по контракту, на возмещение финансовыми органами Службы (структурных подразде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