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одс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дтверждения страхов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ажа для устано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удовых пенс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Постановлением Правитель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.10.2009 N 817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Шта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государственного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амилия, имя, отчество работ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 направлен(а) в 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загранучреждения, международ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рганизации за рубеж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месте с ним (с ней)  проживала  (проживал)  супруга  (супруг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" _____________________ ____ г. по "__" 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 выдачи справки 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ка выдана для целей пенсионного обеспеч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__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 уполномоченного     (подпись)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7</Words>
  <Characters>1121</Characters>
  <CharactersWithSpaces>9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8:00Z</dcterms:created>
  <dc:creator>Правительство Российской Федерации</dc:creator>
  <dc:description/>
  <dc:language>en-US</dc:language>
  <cp:lastModifiedBy/>
  <dcterms:modified xsi:type="dcterms:W3CDTF">2011-10-30T17:08:00Z</dcterms:modified>
  <cp:revision>2</cp:revision>
  <dc:subject>Справка</dc:subject>
  <dc:title>Справка, подтверждающая период проживания за границей супругов работников, направленных в дипломатические представительства и консульские учреждения РФ, постоянные представительства РФ при международных организациях, торговые представительства РФ в иност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