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.07.1997 г. No. 8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в период с ___________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(а) непосредственное участие в испытаниях ядерного оруж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ке ядерных зарядов и ликвидации радиационных аварий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одержание работ по испытаниям ядерного оружия, сборке яд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ядов и ликвидации радиационных аварий в терминах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"О подоходном налоге с физических лиц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едомости Съезда народных депутат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ерховного Совета Российской Федерации, 1992, No. 12, ст. 59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рание законодательства Российской Федерации, 1994, No. 3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. 365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проводилис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провед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указанный работник был направлен организацие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  для   представления  в  органы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Правительство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редставляемая в органы Государственной налоговой службы Российской Федерации для получения льготы по уплате налогов лицами, непосредственно участвовавшими в испытаниях ядерного оружия, сборке ядерных зарядов и ликвидации радиационных аварий, в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