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5 г. N 8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6 N 45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лагаемая к грузовой таможенн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/________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"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   │л/шт.бут./шт.упак./шт.пачек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метка о     │  Серия и номера акцизных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и          │   марок (в случае их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и       │  отсутствия - реквизиты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акцизными│ разрешительного документа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ми (для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х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е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ными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ми)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изводитель │Страна происхождения товара,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       │наименование производителя,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его местонахождение (адрес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ведения о    │ Реквизиты соответствующих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,      │         документов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ующих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одтверждении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я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ламентов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ведения о    │   Дата и номер договора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х,           ├────────────┬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вших      │ Российская │ Наименование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торговый   │   сторона  │     лиц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         │  договора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 </w:t>
      </w:r>
      <w:r>
        <w:rPr/>
        <w:t>ОГРН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</w:t>
      </w:r>
      <w:r>
        <w:rPr/>
        <w:t>ИНН/КПП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│     </w:t>
      </w:r>
      <w:r>
        <w:rPr/>
        <w:t>адрес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┴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</w:t>
      </w:r>
      <w:r>
        <w:rPr/>
        <w:t>Контраген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обственник   │     Наименование лиц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</w:t>
      </w:r>
      <w:r>
        <w:rPr/>
        <w:t>ОГРН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</w:t>
      </w:r>
      <w:r>
        <w:rPr/>
        <w:t>ИНН/КПП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</w:t>
      </w:r>
      <w:r>
        <w:rPr/>
        <w:t>Адрес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лучатель    │     Наименование лиц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</w:t>
      </w:r>
      <w:r>
        <w:rPr/>
        <w:t>ОГРН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</w:t>
      </w:r>
      <w:r>
        <w:rPr/>
        <w:t>ИНН/КПП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</w:t>
      </w:r>
      <w:r>
        <w:rPr/>
        <w:t>Адрес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именование  │     Таможенный орган,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     │   расположенный в месте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      │     прибытия товара на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таможенную границу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Российской Федерации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Таможенный орган,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существивший выпуск товар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Лицо,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ившее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:         │                            │Таможенный орга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│                            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 20__ г.│                            │"__" 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│                            │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к ГТД N _______/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тметк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-       │Наименование организации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ца                        │покупател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        │Идентификационный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-продавца      │налогоплательщика-покуп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/КПП)                       │(ИНН/КПП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│Руководител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__________ (Ф.И.О.)│организации 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 Дата _________│Подпись __________ Да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-       │Наименование организации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ца                        │покупател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        │Идентификационный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-продавца      │налогоплательщика-покуп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/КПП)                       │(ИНН/КПП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│Руководител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__________ (Ф.И.О.)│организации 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 Дата _________│Подпись __________ Да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-       │Наименование организации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вца                        │покупател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        │Идентификационный но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-продавца      │налогоплательщика-покуп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/КПП)                       │(ИНН/КПП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│Руководител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__________ (Ф.И.О.)│организации 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 Дата _________│Подпись __________ Да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0</Words>
  <Characters>10030</Characters>
  <CharactersWithSpaces>8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Правительство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, прилагаемая к грузовой таможенной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