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одп. "ж" п. 2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аторно-курорт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е (супругу), отцу, матери военнослужащег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шего  (пропавшего   без   вести)  при   выполнении  задач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Северо-Кавказского региона Российской Федераци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выполнением  служебных  обязанностей  после  1 августа 1999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шего  при  исполнении  обязанностей военной службы на атом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одном     крейсере    "Курск"    (необходимое    под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й(ему)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выдана  для представления в военный санаторий или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ых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енный комисса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министра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рритори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еди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 отделения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енсионного обеспеч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иници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обороны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, удостоверяющая родственное отношение к погибшему военнослужащему, выданная для предоставления санаторно-курортного л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