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одп. "з" п. 2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аторно-курорт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ооруженных Си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енного комиссари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а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цу,  матери,  лицу,  состоявшему   на    иждивении  (необходи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амилия, имя, отчество военно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ибшего  (умершего)   в   период  прохождения  военной служб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у,  в  том,  что он (она) действительно был(а) внесен(а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личное дело и состоял(а) на его иждив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  выдана  для представления в военный санаторий или 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ых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оенный комиссар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административ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территори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един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, иници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чальник отделения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пенсионного обеспечен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, инициа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</Words>
  <Characters>1583</Characters>
  <CharactersWithSpaces>13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8:00Z</dcterms:created>
  <dc:creator>Министерство обороны Российской Федерации</dc:creator>
  <dc:description/>
  <dc:language>en-US</dc:language>
  <cp:lastModifiedBy/>
  <dcterms:modified xsi:type="dcterms:W3CDTF">2011-10-30T17:08:00Z</dcterms:modified>
  <cp:revision>2</cp:revision>
  <dc:subject>Справка</dc:subject>
  <dc:title>Справка, удостоверяющая родственное отношение иждивенцев к военнослужащему, погибшему (умершему) в период прохождения военной службы по контракту, выданная военным комиссариатом для предоставления санаторно-курортного ле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