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ая СМО S5 ЗАО "Страховая группа "Спасские Ворота-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МО - гарант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1 К СПРАВКЕ - СЧЕТУ ОБ ИНОГОРОДНИХ ПАЦИ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ИВШИХ МЕДИЦИНСКИЕ УСЛУГИ ПО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братившихся пациен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казанных мед. услуг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медицинской помощ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┬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   │Регистр   │Кол-во      │Кол-во    │Суммар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циентов        │застрахо- │обратившихся│оказанных │страх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анных на │пациентов   │мед. услуг│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1-е число │            │          │услуг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текущего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вартала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до 16 лет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16-60 лет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16-55 лет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60 лет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ше        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55 лет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ше        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┼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  │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┴────────────┴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едицинского учреждения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траховой организации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стро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Дети до 16 лет" - показываются  пациенты  от  0  до  15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Мужчины 16-60 лет" - показываются пациенты от 16 до  59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Женщины 16-55 лет" - показываются пациенты от 16 до  54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1 к справке-счету об иногородних пациентах, получивших медицинские услуги по программе обязательного медицинского страхования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