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79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8 N 1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(она) действительно находился(-лась) на лечении 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с _________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анаторно-курор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утевке N ______, выданно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учреждения, выдавшего путе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время пребывания в санатории находился на постельном режиме 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по _______________ в связ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иагноз заболе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ащий врач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врачебной комиссии санаторно-курортного учрежде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8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7:08:00Z</dcterms:modified>
  <cp:revision>2</cp:revision>
  <dc:subject>Справка</dc:subject>
  <dc:title>Справка, удостоверяющая временную нетрудоспособность сотрудника органов по контролю за оборотом наркотических средств и психотропных веществ, заболевшим в период пребывания в санатор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