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ь ___________________ класс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, работ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втомобиле марки _________________________ гос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ный номер __________________________________, закрепл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ъединения,   (город, районный цен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 месяца 19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л _________________ обслуживание предприятия,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указанный   период   нарушений  трудовой  и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 не было, корреспонденция  доставлялась в срок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у, дневные задания выполня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илактическое обслуживание автомобиля  выполнено  в 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находится _______________________________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фактов нарушения трудовой и транспортной дисциплины со стороны водителя, а также случаев нерегулярного или некачественного проведения им технического обслуживания автомобиля об этом делается соответствующая запись в разделе "Особые отмет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служит основанием для начисления или лишения водителя премиа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я, предпри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связи СССР</dc:creator>
  <dc:description/>
  <dc:language>en-US</dc:language>
  <cp:lastModifiedBy/>
  <dcterms:modified xsi:type="dcterms:W3CDTF">2011-10-30T17:08:00Z</dcterms:modified>
  <cp:revision>2</cp:revision>
  <dc:subject>Справка</dc:subject>
  <dc:title>Справка, характеризующая работу водителей (служит основанием для начисления или лишения водителей премиальной оплаты за истекший период) предприятий и организаций системы Министерства связи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