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___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1"/>
        <w:gridCol w:w="945"/>
        <w:gridCol w:w="1484"/>
        <w:gridCol w:w="1755"/>
        <w:gridCol w:w="94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снование проводимой  </w:t>
              <w:br/>
              <w:t xml:space="preserve">операции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 ___________  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 </w:t>
      </w:r>
      <w:r>
        <w:rPr/>
        <w:t>- -- - -- - -- - -- - -- - -- - -- - -- - -- - -- - -- - -- - -- - --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о принятии Справки к у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рации приняты к у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тражением в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а, номер, за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ководитель структурного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)                  ______________ 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подпись)      (расшифровка подписи)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труктурного подразделения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 </w:t>
      </w:r>
      <w:r>
        <w:rPr/>
        <w:t>- -- - -- - -- - -- - -- - -- - -- - -- - -- - -- - -- - -- - -- - -- 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финансов Российской Федерации</dc:creator>
  <dc:description/>
  <dc:language>en-US</dc:language>
  <cp:lastModifiedBy/>
  <dcterms:modified xsi:type="dcterms:W3CDTF">2011-10-30T21:08:00Z</dcterms:modified>
  <cp:revision>2</cp:revision>
  <dc:subject>Справка</dc:subject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