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дана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у, матери,  лицу,  состоявшему  на  иждивении (необходимое 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фамилия, имя, отчество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шего  (умершего)  в  период  прохождения военной службы по  контра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действительно  был(-а)  внесен(-а) в его личное  дел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л(-а) на его иждив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представления в военный санаторий или дом отдых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министративно-территориальная еди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ения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нсионного обеспеч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Корякин В.М.~Скулакова О.В.</dc:creator>
  <dc:description/>
  <dc:language>en-US</dc:language>
  <cp:lastModifiedBy/>
  <dcterms:modified xsi:type="dcterms:W3CDTF">2011-10-30T21:09:00Z</dcterms:modified>
  <cp:revision>2</cp:revision>
  <dc:subject>Справка</dc:subject>
  <dc:title>Справка, выдаваемая военным комиссариатом члену семьи, состоящему на иждивении военнослужащего, погибшего (умершего) в период прохождения военной службы по контракту, для представления в военный санаторий или дом отды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