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 с ограниченной ответственностью "Бригант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6.09.2010                           Для представления в ООО "Каравел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справка выдана в подтверждение того, что экономист финансового отдела ООО "Бригантина" Байтина Марина Леонидовна по состоянию на 16 сентября 2010 г. дополнительные выходные дни для ухода за ребенком-инвалидом в сентябре 2010 г. не использо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Кораблева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Бригантина"     ---------          ООО         С.Д. Кораб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Бригант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Забрамная Е.Ю.</dc:creator>
  <dc:description/>
  <dc:language>en-US</dc:language>
  <cp:lastModifiedBy/>
  <dcterms:modified xsi:type="dcterms:W3CDTF">2011-10-30T21:09:00Z</dcterms:modified>
  <cp:revision>2</cp:revision>
  <dc:subject>Справка</dc:subject>
  <dc:title>Справка, подтверждающая, что работник не использовал дополнительные выходные дни для ухода за ребенком-инвалид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