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4.11.2010 N 1031н, утвердивший данную форму, вступает в силу с 1 апрел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10 N 103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учреждения  медико-социальной экспертизы является обязательн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соответствующими  органами  государственной  власти,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 самоуправления,    а    также   организациями   независимо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ых  форм  и  форм собственности (статья 8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 ноября 1995 г. N 181-ФЗ  "О социальной защите  инвалид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(Собрание  законодательств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5,  N  48, ст. 4563; 2003, N 43, ст. 4108; 2004, N 35, ст. 3607; 2008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, ст. 361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ко-социаль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ия 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ыдается инвали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жительства, при отсутствии места жительства - место пребы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ого проживания на территории Российской Федерации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хождения пенсионного дела инвалида, выехавшего на постоя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тельство за пределы Российской Федерации) (указываем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инвалидность впервые, повторно (указываем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установления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нвалиднос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алид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установлена на срок д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чередного освидетельство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заключ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акт освидетельствования в федеральном государствен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прав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юро (главного бюр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    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2</Characters>
  <CharactersWithSpaces>2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, подтверждающая факт установления инвалидности, выдаваемой федеральными государственными учреждениями медико-социаль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