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на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е (супругу), отцу, матери военнослужащ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фамилия, имя,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 (пропавшего  без  вести)  при  выполнении  задач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о-Кавказского  региона  Российской  Федерации  в связи  с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обязанностей  после 1 августа 1999 г.; погибшего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военной  службы  на  атомном  подводном   крейсере    "Кур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обходимое подчеркнуть), проживающей(-ему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ставления в военный санаторий или дом отды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министративно-территориальная ед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ения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нс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инициал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рякин В.М.~Скулакова О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, удостоверяющая родственное отношение к погибшему военнослужащему, выдаваемая военным комиссариатом для представления в военный санаторий или дом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