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аимодействия ЗАО МСК "Икар" и лечебно -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филактического учреждения по информацио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ю реестра неидентифицированных паци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заиморасчетов за оказанную медицинскую помощ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раховая медицинская организация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едицинское учреждение ___________________ Округ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ПРАВКА N 1 К СЧЕТАМ - ФАКТУРАМ НЕИДЕНТИФИЦИР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АЦИЕНТОВ, ПОЛУЧИВШИХ МЕДИЦИНСКУЮ ПОМОЩ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МОСКОВСКОЙ ГОРОДСКОЙ ПРОГРАММЕ ОМ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 ____________ 199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личество обратившихся пациентов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личество оказанных медицинских услуг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уммарная страховая стоимость медицинской помощи 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┌─────────────────────┬────────────┬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Категория            │Кол-во      │Кол-во    │Суммарн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пациентов            │обратившихся│оказанных │страхов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                 │</w:t>
      </w:r>
      <w:r>
        <w:rPr/>
        <w:t>пациентов   │мед. услуг│стоимость (руб.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├─────────────────────┼────────────┼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Дети до 16 лет       │       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├─────────────────────┼────────────┼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Мужчины 16-60 лет    │       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├─────────────────────┼────────────┼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Женщины 16-55 лет    │       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├─────────────────────┼────────────┼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Мужчины 60 полных лет│       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и старше             │       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├─────────────────────┼────────────┼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Женщины 55 полных лет│       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и старше             │       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├─────────────────────┼────────────┼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Итого                │       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└─────────────────────┴────────────┴──────────┴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Суммы указаны в рублях без копеек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лавный врач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лавный бухгалтер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уководитель МСК "Икар"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лавный бухгалтер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мечание. В строка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"Дети до 16 лет"    указываются  пациенты  от  0  до  15 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 мес. 29 дн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"Мужчины 16-60 лет"    указываются пациенты от 16 до  59 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 мес. 29 дн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"Женщины 16-55 лет"    указываются пациенты от 16 до  54 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 мес. 29 дне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4</Words>
  <Characters>2842</Characters>
  <CharactersWithSpaces>24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8:00Z</dcterms:created>
  <dc:creator>Комитет здравоохранения г. Москвы~Московский городской фонд обязательного медицинского страхования</dc:creator>
  <dc:description/>
  <dc:language>en-US</dc:language>
  <cp:lastModifiedBy/>
  <dcterms:modified xsi:type="dcterms:W3CDTF">2011-10-30T16:48:00Z</dcterms:modified>
  <cp:revision>2</cp:revision>
  <dc:subject>Справка</dc:subject>
  <dc:title>Справка № 1 к счетам-фактурам неидентифицированных пациентов, получивших медицинскую помощь по Московской городской программе обязательного медицинского страх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