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медицинская организ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 Окру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N 2 К СЧЕТАМ - ФАКТУРАМ НЕИДЕН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ЦИЕНТОВ, ПОЛУЧИВШИХ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МОСКОВСКОЙ ГОРОДСКОЙ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братившихся пациен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казанных медицинских услу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медицинской помощи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─────────────┬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Категория     │Кол-во      │Кол-во    │Суммар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пациентов     │обратившихся│оказанных │страх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             │</w:t>
      </w:r>
      <w:r>
        <w:rPr/>
        <w:t>пациентов   │мед. услуг│стоимость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┼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Дети до 16 лет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┼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Старше 16 лет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┼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</w:t>
      </w:r>
      <w:r>
        <w:rPr/>
        <w:t>Итого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─────────────┴────────────┴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ы указаны в рублях без копеек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СК "Икар"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В  строке  "Дети до 16 лет"   указываются  паци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 до 15 лет 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2 к счетам-фактурам неидентифицированных пациентов, получивших медицинскую помощь по Московской городской программ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