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а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обработки в ЗАО "Страховая группа "Спас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та-М" информации по оказан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, предоставляемой ЛПУ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ая СМО S5 ЗАО "Страховая группа "Спасские Ворота-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МО - гарант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2 К СПРАВКЕ - СЧЕТУ ОБ ИНОГОРОДНИХ ПАЦИ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ИВШИХ МЕДИЦИНСКИЕ УСЛУГИ ПО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братившихся пациен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казанных мед. услуг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рная страховая стоимость медицинской помощи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┬──────────┬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атегория     │Регистр   │Кол-во      │Кол-во    │Суммар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ациентов     │застрахо- │обратившихся│оказанных │страх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│</w:t>
      </w:r>
      <w:r>
        <w:rPr/>
        <w:t>ванных на │пациентов   │мед. услуг│сто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│</w:t>
      </w:r>
      <w:r>
        <w:rPr/>
        <w:t>1-е число │            │          │услуг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│</w:t>
      </w:r>
      <w:r>
        <w:rPr/>
        <w:t>текущего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│</w:t>
      </w:r>
      <w:r>
        <w:rPr/>
        <w:t>квартала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</w:t>
      </w:r>
      <w:r>
        <w:rPr/>
        <w:t>1       │    2     │     3      │     4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Дети до 16 лет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Дети старше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16 лет     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Итого      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┴──────────┴────────────┴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едицинского учреждения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страховой организации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троке "Дети до 16 лет" показываются пациенты от 0 до 15 лет 11 мес. 29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6:48:00Z</dcterms:modified>
  <cp:revision>2</cp:revision>
  <dc:subject>Справка</dc:subject>
  <dc:title>Справка № 2 к справке-счету об иногородних пациентах, получивших медицинские услуги по программе обязательного медицинского страхования в лечебно-профилактических учреждения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