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НАЛИЗА ВОЗДУХА В РЕЗЕРВУ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                    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ервуаре N ______ для хран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хран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а проба воздух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тод отбора, наименование и номер при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которой показал содерж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аров углевод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______________ мг/л, фактически 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ероводо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______________ мг/л, фактически 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етраэтилсви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______________ мг/л, фактически 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лица, проводившего анали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энергетик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анализа воздуха в резерву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