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10 N 14-3/10/2-14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чреждения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телефон (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ника ВОВ, прошедшего углубленное диспансерное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)             (месяц)  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ое место проживания (пребывания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лефо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 указанием кода города или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лефон законных представителей или сопровождающего лиц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 указанием кода города или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особность к самостоятельному передвижению. Передвигаетс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амостоятельно  │ │ Сам с помощью вспомогательных  │ │ Не передвига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└─┘ </w:t>
      </w:r>
      <w:r>
        <w:rPr/>
        <w:t>средств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звернутый   клинический   диагноз  с  указанием  степени  выра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х нарушений (включая результаты проведения УДО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 в  анамнезе  аллергических  реакций  с  указанием  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и МИБП, на которые пациент имеет ре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Лекарственные  средства, используемые пациентом, для лечения хро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  с    указанием    наименований    лекарственных   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екарственных форм, дозировки) продолжительности их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  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число)                (месяц)       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врача)       (подпись)       (фамилия, имя, отчество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90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-анкета участника ВОВ, прошедшего углубленное диспансерное обслед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