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уберн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1997 г. N 302-П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РО ТЕХНИЧЕСКОЙ ИНВЕНТАР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ОСУДАРСТВЕННОЙ ПРИЕМОЧНОЙ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 19__ г. внов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роенное здание 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л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______________. Строительный адре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ет следующие технико - экономические показател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10"/>
        <w:gridCol w:w="1485"/>
        <w:gridCol w:w="323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ко - экономические </w:t>
              <w:br/>
              <w:t xml:space="preserve">показатели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р.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по данным      </w:t>
              <w:br/>
              <w:t xml:space="preserve">инвентаризации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8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Количество этажей          единиц                          </w:t>
              <w:br/>
              <w:t xml:space="preserve">2.   Количество секций          единиц                          </w:t>
              <w:br/>
              <w:t xml:space="preserve">3.   Высота этажа               м                               </w:t>
              <w:br/>
              <w:t xml:space="preserve">4.   Общий строительный объем   куб. м                          </w:t>
              <w:br/>
              <w:t xml:space="preserve">5.   В том числе подземной                                      </w:t>
              <w:br/>
              <w:t xml:space="preserve">части                      куб. м                          </w:t>
              <w:br/>
              <w:t xml:space="preserve">6.   Общая площадь здания с                                     </w:t>
              <w:br/>
              <w:t xml:space="preserve">учетом лоджий, балконов,                                   </w:t>
              <w:br/>
              <w:t xml:space="preserve">террас                     кв. м                           </w:t>
              <w:br/>
              <w:t xml:space="preserve">7.   В том числе по назначению                                  </w:t>
              <w:br/>
              <w:t xml:space="preserve">(общая/основная) нежилой                                   </w:t>
              <w:br/>
              <w:t xml:space="preserve">части:                                                     </w:t>
              <w:br/>
              <w:t xml:space="preserve">8.                                                              </w:t>
              <w:br/>
              <w:t xml:space="preserve">9.                                                              </w:t>
              <w:br/>
              <w:t xml:space="preserve">10.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565"/>
        <w:gridCol w:w="1484"/>
        <w:gridCol w:w="1755"/>
      </w:tblGrid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Состав квартир  </w:t>
              <w:br/>
              <w:t xml:space="preserve">стр. жилого дома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     </w:t>
              <w:br/>
              <w:t xml:space="preserve">квартир (ед.)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кв. м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ая    </w:t>
            </w:r>
          </w:p>
        </w:tc>
      </w:tr>
      <w:tr>
        <w:trPr>
          <w:trHeight w:val="840" w:hRule="atLeast"/>
          <w:cantSplit w:val="true"/>
        </w:trPr>
        <w:tc>
          <w:tcPr>
            <w:tcW w:w="8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Однокомнатные                                                </w:t>
              <w:br/>
              <w:t xml:space="preserve">12. Двухкомнатные                                                </w:t>
              <w:br/>
              <w:t xml:space="preserve">13. Трехкомнатные                                                </w:t>
              <w:br/>
              <w:t xml:space="preserve">14. Четырехкомнатные                                             </w:t>
              <w:br/>
              <w:t xml:space="preserve">и более                                                      </w:t>
              <w:br/>
              <w:t xml:space="preserve">15. Всего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чальник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хнической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3</Characters>
  <CharactersWithSpaces>2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Губернатор Московской област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бюро технической инвентаризации для государственной приемоч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