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журнально - орд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счетоводства для неболь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хозяйствен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6 июня 196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(для архи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196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- ОРДЕР Nо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 Nо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 Nо. ________ по Nо. __________ в количеств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(ст.)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3</Characters>
  <CharactersWithSpaces>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финансов СССР</dc:creator>
  <dc:description/>
  <dc:language>en-US</dc:language>
  <cp:lastModifiedBy/>
  <dcterms:modified xsi:type="dcterms:W3CDTF">2011-10-30T16:48:00Z</dcterms:modified>
  <cp:revision>2</cp:revision>
  <dc:subject>Справка</dc:subject>
  <dc:title>Справка для архив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