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208-89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 (титул) N 31                             Партия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фотограммгрупп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т _________________________ 19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9           20                    11          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лет _________ ч ________ мин. Посадка _________ ч 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       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тельность ______ ч ______ мин, из которых 1 ч 00 мин съем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       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и ______ ч ______  мин долеты, перелеты и п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7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е на аэродроме вылета ______ мм рт.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аэродрома вылета ______ м над уровнем мо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+18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на высоте в начале съемк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+20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в конце полета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ысота полета относительно аэродрома выл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,     2,     3,     6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участке N 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4,     5,            6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16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роизводственных кадро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уссар-63В                       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ФА ТЭС N 21 объектив _____________ фокусное расстояни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оскоп ______________________ РВ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йон съемки _____________________________________________________ 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бота дополнительных приборов ___________________________________ 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__________________________________________________ 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хема зал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Штурман-аэросъемщи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ортоперато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 и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9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Министерство транспортного строительства СССР</dc:creator>
  <dc:description/>
  <dc:language>en-US</dc:language>
  <cp:lastModifiedBy/>
  <dcterms:modified xsi:type="dcterms:W3CDTF">2011-10-30T16:49:00Z</dcterms:modified>
  <cp:revision>2</cp:revision>
  <dc:subject>Справка</dc:subject>
  <dc:title>Справка для фотограммгруппы (по результатам аэрофотосъемки при инженерно-геодезических изысканиях железных и автомобильных дорог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