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(титул) N 31                             Партия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отолабора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 _________________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число производственных кадр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робных кад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5                       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чале фильма __________ в конце филь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ип 22; 1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м (тип, чувствительност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10     00         11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съемки (местное, поясное) с ____ ч ___ мин по ____ ч ___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00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полета _________________   Фильт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ссар-63В                     1/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ив _____________________ выдержка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идимость - дымка наблюдала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0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горизонт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                        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вертикали в 75° __________________  в 60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30/40°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вещение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обладающий характер местности станции 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дополнительных прибор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етер С 3,5 м/с, t     = 20°, в 10 ч 00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з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___________________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Штурман-аэросъемщ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ортоперат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транспортного строительства СССР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фотолаборатории (по результатам аэрофотосъемки при инженерно-геодезических изысканиях железных и автомобильных дорог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