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х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ОФОРМЛЕНИЯ ДОКУМЕНТОВ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ДИНОВРЕМЕН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в том, что он (она) 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ода получил(а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ется характ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окализация телесного 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 с  осуществлением  служебной  деятельности   (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обязанностей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ются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учения телесного 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телесное повреждение (ранение, контузия, травма, увечь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е  повреждение  здоровья)  исключает  возможность  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в учреждениях и органах уголовно-исполнительной систе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   выдана   для   оформления   документов   на    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го  пособия  в соответствии с Приказом Минюс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30 декабря 1999 г. N 376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       Председатель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пециальное звание)        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кретарь                   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2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юстиции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для оформления документов на выплату единовремен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