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МВД России единовре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оеннослужащим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ванным на военные сб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ам их сем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лечеб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ОФОРМЛЕНИЯ ДОКУМЕНТОВ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ДИНОВРЕМЕННОГО ПОСОБ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 он  действительно  "__"_______________  200_  г.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характер и локализация увечья, 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авмы, контузии либо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  с    исполнением    им    обязанностей   воен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обстоятельства получения увечья, 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авмы, контузии либо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ое  увечье  (ранение,  травма,  контузия) либо заболе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 возможность дальнейшего прохождения во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   выдана    для   оформления   документов   на 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(специальное) звание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е (специальное) звание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для оформления документов на выплату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