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а в случае гибели (смер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ичинения увечья сотруд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ущерба, причиненного иму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 уголовно-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или его близк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оформления документов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овремен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том, что он (она)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характер и локализация те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 с  осуществлением  служебной  деятельности  (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ения телесного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телесное  повреждение  (ранение,   контузия,   трав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)  исключает    возможность прохождения службы в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ах уголовно-исполнительной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   выдана    для   оформления   документов   на  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пособия в соответствии с приказом  Минюст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Председатель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ециальное звание        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кретарь                 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юстици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для оформления документов на выплату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