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возмещения ущерб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лучае гибели (смерти) или причи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ечья сотруднику органов внутренн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л, а также ущерба, причин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у сотрудника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 или его близки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МВД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1.2001 No. 10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ловой штамп ВВ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ПРАВКА No.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ЛЯ ОФОРМЛЕНИЯ ДОКУМЕНТОВ НА ВЫ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ЕДИНОВРЕМЕННОГО ПОСОБ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дана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, специальное звание, 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в том,  что он (она) действите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од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200_ г. получил(а)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указывается харак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 локализация телесного повреждения)ъ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осуществлением служебной деятельности (исполнением служеб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ей)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ываются обстоя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лучения телесного пов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казанное  телесное  повреждение  (ранение,   контузия,   трав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чье)  исключает возможность прохождения службы в органах внутрен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правка    выдана    для   оформления   документов   на   вы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овременного  пособия  в соответствии  с Приказом  МВД России от 1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тября 1999 г. No. 805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рбовая печать  Председатель ВВ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пециальное звание                (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екретарь                         (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5</Words>
  <Characters>1777</Characters>
  <CharactersWithSpaces>15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8:00Z</dcterms:created>
  <dc:creator>Министерство внутренних дел Российской Федерации</dc:creator>
  <dc:description/>
  <dc:language>en-US</dc:language>
  <cp:lastModifiedBy/>
  <dcterms:modified xsi:type="dcterms:W3CDTF">2011-10-30T16:48:00Z</dcterms:modified>
  <cp:revision>2</cp:revision>
  <dc:subject>Справка</dc:subject>
  <dc:title>Справка для оформления документов на выплату единовременного пособия при получении телесного повреждения (ранения, контузии, травмы, увечья) в связи с осуществлением служебной деятельности (исполнением служебных обязанносте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