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ам 5 и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7 г. N 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следу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ель поез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им (ней) следует(ют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выдана   для  производства  в  военных  комендату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низонов  (военных  комиссариатах)  или  органах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,  органах местного самоуправления, администрациях лечеб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ых или оздоровительных учреждений и т.п. отме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 факт  пребывания  в  населенных пунктах (лечеб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ых или оздоровительных учреждени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а  при  предъявлении  паспорта  или документ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кадр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)              (подпись)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    пребывания    в    населенном    пункте    (лечеб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м или оздоровительном учреждении) лиц,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равке,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 и 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ая служба охраны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одтверждения факта пребывания в населенных пунктах (лечебных, санаторно-курортных или оздоровительных учрежден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