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картотеки лич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ывников документов, подтвержд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ие у гражданина основания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обождения его от исполнения во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и, от призыва на военную служб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знания его не подлежащим призы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службу и для предоставления 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срочки от призыва на военную служб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представлению призыв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военный комиссариа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гражданин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  в том, что он в ____ г. поступил, им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&lt;**&gt; ________________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разовательный уровень по докумен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ным при поступ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учного учреждения, номер и дата приказа о зачис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настоящее время обучается на ___ курсе по очной форме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правлению подготовки (специальност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правления подготовки (специаль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у государственную аккредитацию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а о государственной аккредитации, срок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а управления образованием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    на      ведение     образовательной  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 программам послевузовского образов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полняется только научными учреждениями; указывается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выдачи лицензи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 обучения  в  образовательном  учреждении (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  по  программам  послевузовского  образования  и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работы) 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для представления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ь 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л   контракт   и  приступил  к  обучению  по 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  офицера   запаса   с   20__   г.  Окончание 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ый материал оформля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енной кафедры (учебного воен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равка регистрируется в журнале учета служебных документов образовательного учреждения и ежегодно не позднее 1 октября представляется в военный комиссариат, в котором состоит на воинском учете призывник, или выдается под расписку учащимся для представления в военный комиссари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об образовании призывника до поступления в данное образовательное учреждение заполняются только образовательными учреждениями среднего профессионального образования и начального профессионального образ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8</Characters>
  <CharactersWithSpaces>3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обороны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одтверждения права гражданина на отсрочку от призыва на военную службу призывной комиссии, обучающегося по очной форме обучения в имеющем государственную аккредитацию по соответствующим направлениям подготовки (специальностям) образователь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