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истра обороны РФ от 02.10.2007 N 400, в которой приведена данная форма, введена в действие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картотеки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ывников документов,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у гражданина основания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я его от исполнения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, от призыва на военную служб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изнания его не подлежащим призы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енную службу и для предоставления 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срочки от призыва на военную служб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представлению призыв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военный комиссариа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режд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гражданин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года рождения в том, что он в 20___ г. поступи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е  учреждение  среднего (полного)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омер и дата приказа о зачис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е государственную аккредитаци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ыдачи свидетельства о государственной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рок действия, наименование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настоящее время обучается в __ классе по очной форме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окончания обучения в образовательном учреждении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ка выдана для представления в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равка регистрируется в журнале учета служебных документов образовательного учреждения и ежегодно не позднее 1 октября представляется в военный комиссариат, в котором состоит на воинском учете призывник, или выдается под расписку учащимся для представления в военный комиссари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Министерство обороны Российской Федерации</dc:creator>
  <dc:description/>
  <dc:language>en-US</dc:language>
  <cp:lastModifiedBy/>
  <dcterms:modified xsi:type="dcterms:W3CDTF">2011-10-30T16:49:00Z</dcterms:modified>
  <cp:revision>2</cp:revision>
  <dc:subject>Справка</dc:subject>
  <dc:title>"Справка для подтверждения права гражданина на отсрочку от призыва на военную службу призывной комиссии, обучающегося по очной форме обучения в имеющем государственную аккредитацию образовательном учреждении среднего (полного) общего образования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