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7 г.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он   (она)   в 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0  апреля 2000 г. N 3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езд    и    перевоз    личного    имуществ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на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принадлежность к категори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ределенных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20 апреля 2000 г. N 35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)              (подпись)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служба охраны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дтверждения права лиц, осуществляющих проезд и перевоз личного имущества, за исключением военнослужащих, а также членов семей военнослужащих, проходящих военную службу по контракту, на возмещение расходов по проезду и перевозу личного имущ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