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ой части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 и иной 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 __________ 20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, фамилия, имя, отчество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л   (проходила)  военную   службу   по   контракту   (действ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ерхсрочную)    военную     службу)     с    "___" _____________ _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с ним (с ней) проживала (проживал) супруга (супруг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__ ____ г. по "_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дачи справки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для целей пенсионн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мандир (начальник))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Корякин В.М.~Скулакова О.В.</dc:creator>
  <dc:description/>
  <dc:language>en-US</dc:language>
  <cp:lastModifiedBy/>
  <dcterms:modified xsi:type="dcterms:W3CDTF">2011-10-30T21:08:00Z</dcterms:modified>
  <cp:revision>2</cp:revision>
  <dc:subject>Справка</dc:subject>
  <dc:title>Справка для подтверждения страхового стажа супруга военнослужащего для целей пенсион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