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11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1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штамп учреждения)              Справка действительна на прот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дного месяца со дня ее выдач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N ________ от "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ОКУПКИ ТОВАРОВ В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пенсионер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ему (ей) выплачивается пенсия в размер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я назначена пожизненно или на срок до 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указанной  суммы  пенсии производятся ежемесячные удерж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 листам  и другим  исполнительным  документам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онное удостоверение N ___________ выда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которое выдало пенсионное удостовер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оянно прописанный(ая) и проживает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ет паспорт ________________ N __________, выданны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чтовый адрес учреждения, которое выдало справк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телефон N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лавный бухгалт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МЕТКА О ПОГА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купленного това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едоставленного креди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ис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формление креди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магаз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торговли РСФСР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купки товара в кредит. Специализированная форма № 11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