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Р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3303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ОО "Восток"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----------------------------------------- по ОКПО │   XX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 ИНН │   XX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Вид деятельности по ОКДП │   XX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16    Мая  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а в течение 15 дней со дня выдачи "--" 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XX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СПРАВКА ------------ │    10   │ 16.05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серия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ПОКУПКИ ТОВАРОВ В КРЕ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хайловой Ирине Пет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гр.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на)                               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----- действительно постоянно работает --------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месяцев (обучается в аспирантуре, является пенсионе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женер-констру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полное наименование органа, назначившего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1    Февраля  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ледние   три   календарных   месяца   работы  средне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ая плата,   включая   натуроплату   (стипендия,   пенс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семь тысяч триста двадцать два руб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7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руб. 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ему (ей) выплачивается пенсия в размере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руб. 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     ---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я установлена пожизненно или на срок до "--" 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указанной заработной  платы  (стипендии,  пенсии)  произ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ые   удержания   по   исполнительным   листам   и 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м документам в размере ------------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644 099 г. Омск-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прописан и проживает по адресу: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л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Герцена, 8, кв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указанием почтового индекса, номера домашнего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2 03              718 4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аспорт серии ------------- N --------------------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ВД Центрального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руга г. Омска              10     Августа   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 "--" 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а, выда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удостоверение N _______________ выдан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а, выдавшего пенсионное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организации по просьбе лица, оформившего покуп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 в кредит,   будет  удерживать  из  его  заработной 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ипендии,  пенсии)  в покрытие очередных платежей за оформ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 сумму, указанную в поручении-обязательстве (обязательств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числять организации торговли, предоставившей кред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ручение-обязательство (обя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хайловой Ирины Петров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держания из заработной платы (стипендии,  пенсии) выслать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. Омск-98, ул. Декабристов, дом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ный адрес с указанием почтового ин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 Петров      А.Е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 -------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йкина       Е.М. Сай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37</Characters>
  <CharactersWithSpaces>4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Семенихин В.В.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окупки товаров в кредит. Унифицированная форма № КР-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