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рганизация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в течение 15 дней со дня выдачи "__"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СПРАВКА ________________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серия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ПОКУПКИ ТОВАРОВ В КРЕДИ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действительно постоянно работает __________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месяцев (обучается в аспирантуре, является пенсион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, полное наименование органа, назначившего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оследние  три календарных месяца работы среднемесячная зарабо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,    включая   натуроплату   (стипендия,    пенсия),  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ему (ей) выплачивается пенсия в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установлена пожизненно или на срок до "__"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указанной  заработной  платы  (стипендии,   пенсии) 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ые удержания по исполнительным листам и друг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в размере ___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писан и проживает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казанием почтового индекса, номера домашне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аспорт серии _______________ N 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_____________ выдан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, выдавшего пенс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 организации  по просьбе лица,  оформившего по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в кредит, будет удерживать из его заработной платы (стипен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)  в покрытие  очередных  платежей  за оформленный кредит су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 в поручении - обязательстве (обязательстве),  и перечис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орговли, предоставившей креди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учение - обязательство (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держания  из  заработной  платы  (стипендии,  пенсии) высл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ный адрес с указанием почтового ин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 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купки товаров в кредит. Унифицированная форма № КР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