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здравсоцразвития РФ от 23.07.2010 N 545н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1.2004 N 25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7 N 794, от 23.07.2010 N 545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ая документ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070/у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инистерство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наименование лечебно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адрес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Справка для получения путевки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от "__" ________ 20   года N 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Настоящая справка не заменяет санаторно-курортной карты и  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ает права поступления в санаторий или  на   амбулаторно-курорт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леч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Выдана                 __________________ 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Заполняется полностью        фамилия              имя            отчество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┌─┐              ┌─┐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. Пол  2.1. Мужской │ │ 2.2. Женский │ │ 3. Дата рождения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└─┘              └─┘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отметить нужное символом "V")                    число месяц   год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4. Адрес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адрес постоянного места проживания, телефон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5. Идентификационный номер в системе ОМС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├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а-                        ┌─┐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-  6. Регион проживания │ │                   7. Ближайший регион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яет-                      └─┘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я                (код см. на обороте)        (код субъекта РФ, только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оль-                                        проживания вблизи границы субъектов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ля                                ┌─┬─┐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раж- 8. Климат в месте проживания │ │ │      9. Климатические факторы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н                                └─┴─┘         в месте проживания    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у-                            (код см.                            (код с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чате-                           на обороте)                         на оборот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ци-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ль-  10. Код льготы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ых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с-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луг.                                            13. Сопровождение &lt;**&gt;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отметить символом "V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при необходимости сопровожд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1. 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раво на получение наб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социальных услу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Номер _____ Серия _____ Дата выдачи │ │ │.│ │ │.│2│0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2. СНИЛС                           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Страховой номер индивидуального лицевого сче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4. N истории болезни или амбулаторной карты 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5. Диагноз                                        Коды МКБ-1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5.1. Заболевание, для лечения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оторого направляется                     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 санаторий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5.1.1. Связано с заболеваниями или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оследствиями травм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спинного и головного мозга               └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отметить символом "V", если гражданин является бо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с заболеваниями и последствиями травм спинного и головного мозг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5.2. Основное заболевание или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заболевание, являющееся                   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ричиной инвалидности                      └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5.3. Сопутствующие заболевания     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│ │ │ │</w:t>
      </w:r>
      <w:r>
        <w:rPr>
          <w:sz w:val="18"/>
          <w:szCs w:val="18"/>
        </w:rPr>
        <w:t>.│ │ │ │ │.│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├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│ │ │ │</w:t>
      </w:r>
      <w:r>
        <w:rPr>
          <w:sz w:val="18"/>
          <w:szCs w:val="18"/>
        </w:rPr>
        <w:t>.│ │ │ │ │.│ │ │ │ │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Дополнительная информация о формах, стадиях,   характере   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заболеваний, влияющая на выбор места и  сезона   для  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профильного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┬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щие противопоказания,   исключающие│ 16. Лечащий врач   │_______________ (подпись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ие  на   санаторно-курортное│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чение, отсутствуют                 │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┴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7. Рекомендуемое леч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┌─┐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7.1. Санаторно-курортное │ │    17.2. Амбулаторно-курортное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└─┘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отметить "V" рекомендуемый вид леч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</w:t>
      </w:r>
      <w:r>
        <w:rPr>
          <w:sz w:val="18"/>
          <w:szCs w:val="18"/>
        </w:rPr>
        <w:t>18. Предпочтительное место лечения                    ┌─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                                            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                                             └─┘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</w:t>
      </w:r>
      <w:r>
        <w:rPr>
          <w:sz w:val="18"/>
          <w:szCs w:val="18"/>
        </w:rPr>
        <w:t>Местный санаторий             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                            </w:t>
      </w:r>
      <w:r>
        <w:rPr>
          <w:sz w:val="18"/>
          <w:szCs w:val="18"/>
        </w:rPr>
        <w:t>(отметить "V", если предпочтит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                                </w:t>
      </w:r>
      <w:r>
        <w:rPr>
          <w:sz w:val="18"/>
          <w:szCs w:val="18"/>
        </w:rPr>
        <w:t>лечение в местном санатории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</w:t>
      </w:r>
      <w:r>
        <w:rPr>
          <w:sz w:val="18"/>
          <w:szCs w:val="18"/>
        </w:rPr>
        <w:t>или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                         </w:t>
      </w:r>
      <w:r>
        <w:rPr>
          <w:sz w:val="18"/>
          <w:szCs w:val="18"/>
        </w:rPr>
        <w:t>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</w:t>
      </w:r>
      <w:r>
        <w:rPr>
          <w:sz w:val="18"/>
          <w:szCs w:val="18"/>
        </w:rPr>
        <w:t>курорт(ы):                       (указать один или несколько курорт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                            </w:t>
      </w:r>
      <w:r>
        <w:rPr>
          <w:sz w:val="18"/>
          <w:szCs w:val="18"/>
        </w:rPr>
        <w:t>на которых предпочтительно лечение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│            </w:t>
      </w:r>
      <w:r>
        <w:rPr>
          <w:sz w:val="18"/>
          <w:szCs w:val="18"/>
        </w:rPr>
        <w:t>(необязательно для заполнения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┌─┐       ┌─┐      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Зима │ │ Весна │ │ Лето │ │ Осень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└─┘       └─┘      └─┘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9. Рекомендуемые сезоны лечения: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еобязательно для заполнения)       (отметить символом "V" те сезон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в которые рекомендовано леч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20. Лечащий врач _________   21. Заведующий отделением _________  МП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подпись)        или председатель ВК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Действительна в течении 6 месяце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 Заполняется,   если   больной   относится   к   детям-инвалидам,   инвалид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I группы, а также лицам, имеющим право на государственную  социальную помощь с 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ожений  части  4  статьи  37  Федерального  закона  от  24  июля  2009  г. N 213-ФЗ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О  внесении  изменений  в  отдельные  законодательные  акты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знании  утратившими силу отдельных законодательных актов (положений законод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ктов)  Российской Федерации  в связи  с принятием  Федерального  закона  "О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зносах  в  Пенсионный  фонд  Российской  Федерации,  Фонд   социального  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 Федерации,  Федеральный  фонд  обязательного  медицинского  страхования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ерриториальные фонды обязательного медицинского страхования"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Для типографии! Формат А4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оборотная сторон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540"/>
        <w:gridCol w:w="391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   </w:t>
              <w:br/>
              <w:t>климатов в месте прожи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       </w:t>
              <w:br/>
              <w:t xml:space="preserve">климатических факторов   </w:t>
              <w:br/>
              <w:t xml:space="preserve">в месте прожив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жный субтропический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ный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инентальный   умеренных</w:t>
              <w:br/>
              <w:t xml:space="preserve">широт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мат полупустынь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ой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мат пустынь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ссонный умеренных широт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ой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ный         морской-</w:t>
              <w:br/>
              <w:t xml:space="preserve">континентальный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степной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зко       континентальный</w:t>
              <w:br/>
              <w:t xml:space="preserve">умеренный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ой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иземноморский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горны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арктический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хой субтропический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пной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Код субъектов Российской Федерации (субъект РФ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35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Ф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ашкортостан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рдино-Балкарская Республик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лмыкия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рачаево-Черкессия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арелия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арий Эл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аха (Якутия)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Осетия - Алания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атарстан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Республик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Республик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край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область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городская область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область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нинградская область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ий край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область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область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область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ий край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айкальский край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Москва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Санкт-Петербург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врейская автономная (авт.) область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авт. округ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-Пермяцкий авт. округ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якский авт. округ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ецкий авт. округ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ймырский (Долгано-Ненецкий) авт. округ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ь-Ордынский Бурятский авт. округ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Мансийский авт. округ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ий авт. округ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авт. округ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авт. округ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категорий граждан, имеющих право на получение   </w:t>
              <w:br/>
              <w:t xml:space="preserve">набора социальных услуг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войны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ники Великой Отечественной войны (ВОВ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тераны боевых действий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служащие, проходившие  военную   службу   в   воинских</w:t>
              <w:br/>
              <w:t>частях, учреждениях, военно-учебных заведениях, не входивших</w:t>
              <w:br/>
              <w:t>в состав действующей армии, в период с 22 июня 1941 года  по</w:t>
              <w:br/>
              <w:t>3 сентября 1945 года не менее 6   месяцев,   военнослужащие,</w:t>
              <w:br/>
              <w:t>награжденные орденами или медалями   СССР   за   службу    в</w:t>
              <w:br/>
              <w:t xml:space="preserve">указанный период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гражденные знаком "Жителю блокадного Ленинграда"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работавшие в период ВОВ на объектах ПВО, местной  ПВО,</w:t>
              <w:br/>
              <w:t>на строительстве оборонительных сооружений,   военно-морских</w:t>
              <w:br/>
              <w:t>баз, аэродромов и других военных объектов в пределах тыловых</w:t>
              <w:br/>
              <w:t>границ действующих фронтов, операционных   зон   действующих</w:t>
              <w:br/>
              <w:t>фронтов, на прифронтовых участках железных и   автомобильных</w:t>
              <w:br/>
              <w:t>дорог, а также члены экипажей судов   транспортного   флота,</w:t>
              <w:br/>
              <w:t xml:space="preserve">интернированных в начале ВОВ в портах других государств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лены семей погибших (умерших) инвалидов войны,   участников</w:t>
              <w:br/>
              <w:t>ВОВ и ветеранов боевых действий, члены семей погибших в  ВОВ</w:t>
              <w:br/>
              <w:t>лиц из числа личного состава групп самозащиты объектовых   и</w:t>
              <w:br/>
              <w:t>аварийных команд местной ПВО, а также члены семей   погибших</w:t>
              <w:br/>
              <w:t xml:space="preserve">работников госпиталей и больниц города Ленинград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6</Words>
  <Characters>17629</Characters>
  <CharactersWithSpaces>15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Справка для получения путевки. Форма № 070/У-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