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 страховании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а, финансир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ации резерва предупре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 в том, что погиб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гибели, Ф.И.О. погибшего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л застрахован по обязательному личному страхованию пассажи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сумме  120,  действующих  на  дату  приобретения про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минимальных размеров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ая   сумма   подлежит  выплате  наследникам  погибше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и   ими  свидетельства  нотариальной  конторы  о прав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для предъявления в нотариальную кон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страховой комп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транспорта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лучения свидетельства нотариальной конторы о праве на наследство застрахованного пассаж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