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участников ВЭ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МСТ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1999 г.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1999 N 12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д ОК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д ИН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┴──┴──┴──┴──┴──┴──┴──┴──┴──┴──┴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выдана (организации) ____________________________________ ______________________________________________________________________ о том, что _________________ 1999 г. документы приняты таможенными отделами МСТ для постановки на учет участника ВЭД в зоне деятельности Московской северной таможни в соответствии с приказом МТУ от 30.04.96 N 1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является основанием для таможенного оформления грузов данного участника ВЭД &lt;*&gt; и действительна в течение 10 календарных дней с подачи документов в отдел таможенной статистики МС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инспектор ОТСи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инспектор ОКД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инспектор ОТ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таможенном оформлении справка действительна при наличии отметок отделов ОТСиА и ОКД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остановки на учет участника ВЭД в зоне деятельности Московской северной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