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возвра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атной основе предприятия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лесной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здания межсезон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евесины, сырья и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2 N 73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предприятия (организации)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4590"/>
      </w:tblGrid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Организационно - правовая форма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Номер   и    дата    документа,</w:t>
              <w:br/>
              <w:t>подтверждающего   факт    внесения</w:t>
              <w:br/>
              <w:t>записи о юридическом лице в Единый</w:t>
              <w:br/>
              <w:t>государственный реестр юридических</w:t>
              <w:br/>
              <w:t>лиц, наименование  регистрирующего</w:t>
              <w:br/>
              <w:t xml:space="preserve">органа      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Виды  собственности  (в  случае</w:t>
              <w:br/>
              <w:t xml:space="preserve">смешанной - удельный вес каждой)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Уставный капитал, тыс. рублей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Основные    акционеры     (тыс.</w:t>
              <w:br/>
              <w:t xml:space="preserve">рублей / процентов)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Государственная    доля   акций</w:t>
              <w:br/>
              <w:t xml:space="preserve">(тыс. рублей / процентов);        </w:t>
              <w:br/>
              <w:t>местонахождение             акций:</w:t>
              <w:br/>
              <w:t>(территориальное     подразделение</w:t>
              <w:br/>
              <w:t>Министерства      государственного</w:t>
              <w:br/>
              <w:t>имущества Российской    Федерации,</w:t>
              <w:br/>
              <w:t>Российского фонда     федерального</w:t>
              <w:br/>
              <w:t>имущества, закреплены            в</w:t>
              <w:br/>
              <w:t>государственной собственности   на</w:t>
              <w:br/>
              <w:t>срок до  3   лет);   представители</w:t>
              <w:br/>
              <w:t>государства в  органах  управления</w:t>
              <w:br/>
              <w:t xml:space="preserve">акционерного общества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Вхождение в холдинг или  другие</w:t>
              <w:br/>
              <w:t xml:space="preserve">объединения (наименование)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Расчетно - платежные реквизиты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Фамилия,      имя,     отчество</w:t>
              <w:br/>
              <w:t xml:space="preserve">руководителя  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Телефон, телетайп, факс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предприятия (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Правительство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редоставления бюджетных средств (бюджетных кредитов) на возвратной и платной основе организациям деревообрабатывающей, целлюлозно-бумажной и лесохимической отраслей лес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