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рядка, утвержденного Постановлением Правительства Москвы от 04.12.2007 N 1037-ПП, в котором приведена данная форма, распространяется на отношения, возникш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и выплаты единовремен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ям-сиротам и детям, оставшим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из их числа, устроенным на воспитание в семь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ончании ими обучения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 окончании их нахождения на воспитании в сем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достижением возраста 18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ия райо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РЕДОСТАВЛЕНИЯ ДЕТЯМ-СИРОТАМ И ДЕТЯМ, ОСТАВ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ПОПЕЧЕНИЯ РОДИТЕЛЕЙ, ЛИЦАМ ИЗ ИХ ЧИСЛА, УСТРО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ОСПИТАНИЕ В СЕМЬЮ, ПО ОКОНЧАНИИ ИМ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СУДАРСТВЕННЫХ И НЕГОСУДАРСТВЕННЫХ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ИЛИ ПО ОКОНЧАНИИ ИХ НАХОЖДЕНИЯ НА ВОСПИ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ЕМЬЕ В СВЯЗИ С ДОСТИЖЕНИЕМ ВОЗРАСТА 18 ЛЕТ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ЧАСТЬЮ 14 СТ. 8 ЗАКОН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30 НОЯБРЯ 2005 Г. N 61 "О ДОПОЛНИТЕЛЬНЫХ ГАРАН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ОЦИАЛЬНОЙ ПОДДЕРЖКЕ ДЕТЕЙ-СИРОТ И ДЕТЕЙ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З ПОПЕЧЕНИЯ РОДИТЕЛЕЙ,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становлением  (распоряжением,  договором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ходился(ась) в приемной семье, под попе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униципал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 выдачи спр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Правительство Москвы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едоставления детям-сиротам и детям, оставшимся без попечения родителей, лицам из их числа, устроенным на воспитание в семью, по окончании ими обучения в государственных и негосударственных общеобразовательных учреждениях или по окончании 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