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роходит военную службу в Вооруженных Силах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ему (ей) предоставляется отпуск продолжительность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к с ___ _____________ 20__ г. по _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жене (ее мужу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11  статьи 11  Федерального  закона  "О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 по ее  (его) желанию  должен быть  предоставлен  ежег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одновременно с отпуском мужа (жены) и равной с отпуском  мужа (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. Если продолжительность ежегодного оплачиваемого 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ы (мужа)  военнослужащего меньше продолжительности отпуска мужа  (же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  на  недостающие  дни  ей  (ему)  должен  предоставляться  отпуск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выдана   для   представления  по  месту  работы  жены  (му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орякин В.М.~Скулакова О.В.</dc:creator>
  <dc:description/>
  <dc:language>en-US</dc:language>
  <cp:lastModifiedBy/>
  <dcterms:modified xsi:type="dcterms:W3CDTF">2011-10-30T21:08:00Z</dcterms:modified>
  <cp:revision>2</cp:revision>
  <dc:subject>Справка</dc:subject>
  <dc:title>Справка для предоставления ежегодного отпуска супругу военнослужащего одновременно с отпуском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